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674290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7176728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0313953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15218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